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</w:rPr>
        <w:t xml:space="preserve">MODELLO  </w:t>
      </w:r>
      <w:r>
        <w:rPr>
          <w:b/>
          <w:sz w:val="32"/>
        </w:rPr>
        <w:t>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ind w:left="0" w:right="0" w:hanging="0"/>
        <w:rPr/>
      </w:pPr>
      <w:r>
        <w:rPr/>
        <w:t xml:space="preserve">GIOCHI SPORTIVI STUDENTESCHI – Anno Scol. 2005/06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MODULO DI ADESIONE  - Scuole di 1° e  2° Grad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La scuola 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con sede a ____________________________ indirizzo 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cap  ___________tel ______________ fax _______________ e-mail 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Aderisc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ai Giochi Sportivi Studenteschi con le attività di seguito indicate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Si dichiara inoltre che i sotto elencati docenti sono stati nominati per preparare gli alunni dell’istituto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</w:t>
      </w:r>
      <w:r>
        <w:rPr>
          <w:rFonts w:ascii="Arial" w:hAnsi="Arial"/>
        </w:rPr>
        <w:t xml:space="preserve">Cognome           e               Nome                                              Posizione Giuridica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489" w:type="dxa"/>
        <w:jc w:val="left"/>
        <w:tblInd w:w="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2"/>
        <w:gridCol w:w="425"/>
        <w:gridCol w:w="426"/>
        <w:gridCol w:w="3684"/>
        <w:gridCol w:w="425"/>
        <w:gridCol w:w="426"/>
      </w:tblGrid>
      <w:tr>
        <w:trPr>
          <w:trHeight w:val="256" w:hRule="atLeast"/>
        </w:trPr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DISCIPLIN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color w:val="000000"/>
                <w:sz w:val="16"/>
                <w:lang w:val="fr-FR"/>
              </w:rPr>
              <w:t>M.l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F.le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DISCIPLIN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M.l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F.le</w:t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TLETICA  LEGGERA CAMPESTR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color w:val="000000"/>
                <w:sz w:val="20"/>
                <w:lang w:val="en-GB"/>
              </w:rPr>
              <w:t>BASEBALL // SOFTBAL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  <w:lang w:val="en-GB"/>
              </w:rPr>
            </w:pPr>
            <w:r>
              <w:rPr>
                <w:rFonts w:ascii="Arial" w:hAnsi="Arial"/>
                <w:b/>
                <w:color w:val="000000"/>
                <w:sz w:val="16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  <w:lang w:val="en-GB"/>
              </w:rPr>
            </w:pPr>
            <w:r>
              <w:rPr>
                <w:rFonts w:ascii="Arial" w:hAnsi="Arial"/>
                <w:b/>
                <w:color w:val="000000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TLETICA  LEGGERA PIS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DAM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BADMINT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CACCH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GINNASTICA AEROBIC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H</w:t>
            </w:r>
            <w:r>
              <w:rPr>
                <w:rFonts w:ascii="Arial" w:hAnsi="Arial"/>
                <w:caps/>
                <w:color w:val="000000"/>
                <w:sz w:val="20"/>
              </w:rPr>
              <w:t>ockey</w:t>
            </w:r>
            <w:r>
              <w:rPr>
                <w:rFonts w:ascii="Arial" w:hAnsi="Arial"/>
                <w:color w:val="000000"/>
                <w:sz w:val="20"/>
              </w:rPr>
              <w:t xml:space="preserve"> PIS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GINNASTICA  ARTISTIC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JU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O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KARA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OTO SALVA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LOT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OTO PER DISABI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ENNISTAVO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CI ALPI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ENTATHLON MODER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CI DI FON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UGILATO EDUCATIV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TENNIS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CHERM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ENNISTAVO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BRIDG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CALCIO  a 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IRO CON L'AR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CALCIO  A  7 -  F.le  1° gr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VEL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CALCIO  A  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PORT DISABI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ALLACANESTR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CICLISMO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ALLAMA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ORIENTA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ALLAPUG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LTRE (specifica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ALLATAMBUREL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LTRE (specifica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ALLAVO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LTRE (specifica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Data : ___________                              Timbro Scuola                                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 xml:space="preserve">  Il Dirigente Scolastico</w:t>
      </w:r>
    </w:p>
    <w:sectPr>
      <w:type w:val="nextPage"/>
      <w:pgSz w:w="11906" w:h="16838"/>
      <w:pgMar w:left="624" w:right="567" w:gutter="0" w:header="0" w:top="53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  <Company>C.S.A  CATANZA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6:00Z</dcterms:created>
  <dc:creator>E.F.S.</dc:creator>
  <dc:description/>
  <dc:language>en-US</dc:language>
  <cp:lastModifiedBy/>
  <cp:lastPrinted>2004-09-01T12:59:00Z</cp:lastPrinted>
  <dcterms:modified xsi:type="dcterms:W3CDTF">2005-09-12T11:36:00Z</dcterms:modified>
  <cp:revision>2</cp:revision>
  <dc:subject/>
  <dc:title>Modello 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ntro Servizi Amministrativi - Catanzaro</vt:lpwstr>
  </property>
</Properties>
</file>